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 w:val="27"/>
          <w:szCs w:val="27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1148661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СОРОК ЧЕТВЕРТ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1.06.2023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</w:t>
      </w:r>
      <w:r>
        <w:rPr>
          <w:b/>
          <w:bCs/>
          <w:sz w:val="27"/>
          <w:szCs w:val="27"/>
        </w:rPr>
        <w:t xml:space="preserve">         № </w:t>
      </w:r>
      <w:r>
        <w:rPr>
          <w:b/>
          <w:bCs/>
          <w:sz w:val="27"/>
          <w:szCs w:val="27"/>
          <w:lang w:val="en-US"/>
        </w:rPr>
        <w:t>3546</w:t>
      </w:r>
      <w:r>
        <w:rPr>
          <w:b/>
          <w:bCs/>
          <w:sz w:val="27"/>
          <w:szCs w:val="27"/>
        </w:rPr>
        <w:t>-44-VIIІ</w:t>
      </w:r>
    </w:p>
    <w:p>
      <w:pPr>
        <w:pStyle w:val="Normal"/>
        <w:tabs>
          <w:tab w:val="clear" w:pos="708"/>
          <w:tab w:val="left" w:pos="351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передачу в користування транспортного засобу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озглянувши звернення командира військової частини А7052 Міністерства оборони України полковника Юрія Чапленка щодо надання в користування транспортного засобу </w:t>
      </w:r>
      <w:r>
        <w:rPr>
          <w:sz w:val="27"/>
          <w:szCs w:val="27"/>
          <w:lang w:val="en-US"/>
        </w:rPr>
        <w:t>FIAT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DUKATO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</w:rPr>
        <w:t xml:space="preserve">-код </w:t>
      </w:r>
      <w:r>
        <w:rPr>
          <w:sz w:val="27"/>
          <w:szCs w:val="27"/>
          <w:lang w:val="en-US"/>
        </w:rPr>
        <w:t>ZFA</w:t>
      </w:r>
      <w:r>
        <w:rPr>
          <w:sz w:val="27"/>
          <w:szCs w:val="27"/>
        </w:rPr>
        <w:t xml:space="preserve">25000002978526, для виконання спеціальних доручень військовослужбовцями у зоні бойових дій, в місцях тимчасових дислокацій підрозділів та звернення командира військової частини Міністерства оборони України А4350 щодо надання в користування транспортних засобів для виконання бойових завдань, враховуючи гуманітарну допомогу у вигляді транспортного засобу </w:t>
      </w:r>
      <w:r>
        <w:rPr>
          <w:sz w:val="27"/>
          <w:szCs w:val="27"/>
          <w:lang w:val="en-US"/>
        </w:rPr>
        <w:t>STAR</w:t>
      </w:r>
      <w:r>
        <w:rPr>
          <w:sz w:val="27"/>
          <w:szCs w:val="27"/>
        </w:rPr>
        <w:t xml:space="preserve"> 244</w:t>
      </w:r>
      <w:r>
        <w:rPr>
          <w:sz w:val="27"/>
          <w:szCs w:val="27"/>
          <w:lang w:val="en-US"/>
        </w:rPr>
        <w:t>L</w:t>
      </w:r>
      <w:r>
        <w:rPr>
          <w:sz w:val="27"/>
          <w:szCs w:val="27"/>
        </w:rPr>
        <w:t xml:space="preserve">, ідентифікаційний код 06483, номерний знак АО 0706ЕР, керуючись Законом України «Про гуманітарну допомогу»,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 xml:space="preserve">Надати згоду КНП «Бучанський консультативно-діагностичний центр» Бучанської міської ради на передачу Військовій частині А7052 Міністерства оборони України для виконання спеціальних доручень, на період воєнного стану, транспортний засіб FIAT DUKATO, vin-код ZFA2500000297852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Для проведення приймання-передачі майна, вказаного в п. 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 xml:space="preserve">Передати Бучанській міській раді з балансу Відділу освіти Бучанської міської ради з подальшою передачею на Військову частину А4350 Міністерства оборони України транспортний засіб БАЗ А079, 13Ш, vin-код: </w:t>
      </w:r>
      <w:r>
        <w:rPr>
          <w:sz w:val="27"/>
          <w:szCs w:val="27"/>
          <w:lang w:val="en-US"/>
        </w:rPr>
        <w:t>Y</w:t>
      </w:r>
      <w:r>
        <w:rPr>
          <w:sz w:val="27"/>
          <w:szCs w:val="27"/>
        </w:rPr>
        <w:t>7</w:t>
      </w:r>
      <w:r>
        <w:rPr>
          <w:sz w:val="27"/>
          <w:szCs w:val="27"/>
          <w:lang w:val="en-US"/>
        </w:rPr>
        <w:t>FAS</w:t>
      </w:r>
      <w:r>
        <w:rPr>
          <w:sz w:val="27"/>
          <w:szCs w:val="27"/>
        </w:rPr>
        <w:t>7913</w:t>
      </w:r>
      <w:r>
        <w:rPr>
          <w:sz w:val="27"/>
          <w:szCs w:val="27"/>
          <w:lang w:val="en-US"/>
        </w:rPr>
        <w:t>C</w:t>
      </w:r>
      <w:r>
        <w:rPr>
          <w:sz w:val="27"/>
          <w:szCs w:val="27"/>
        </w:rPr>
        <w:t>00107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 xml:space="preserve">Для проведення приймання-передачі майна, вказаного у пункті 2 цього рішення створити комісію з приймання-передачі відповідно до додатк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ередати Військовій частині А4350 Міністерства оборони України для виконання завдань, на період воєнного стану транспортний БАЗ А079, 13Ш, vin-код: Y7FAS7913C00107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ля проведення приймання-передачі майна, вказаного у пункті 5 цього рішення створити комісію з приймання-передачі відповідно до додатку 3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ередати Бучанській міській раді з балансу КП «Бучасервіс» Бучанської міської ради спеціалізований автомобіль JELCZ 022, WOR 26274, vin-код SUSP142CIV0000034 з подальшою передачею Військовій частині А4350 Міністерства оборони України на період воєнного ста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>Для проведення приймання-передачі майна, вказаного в п. 7 цього рішення створити комісію відповідно до додатку 4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ередати Військовій частині А4350 Міністерства оборони України для виконання спеціальних доручень, на період воєнного стану спеціалізований автомобіль JELCZ 022, WOR 26274, vin-код SUSP142CIV0000034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Для проведення приймання-передачі майна, вказаного в п. 9 цього рішення створити комісію відповідно до додатку 5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>Прийняти до комунальної власності транспортний засіб STAR 244L, ідентифікаційний код 06483, номерний знак АО 0706Е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>Передати транспортний засіб, STAR 244L, ідентифікаційний код 06483, номерний знак АО 0706ЕР Військовій частині А4350 Міністерства оборони України на період воєнного стану, для виконання спеціальних дору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>Для проведення приймання-передачі майна, вказаного в п. 12 цього рішення створити комісію відповідно до додатку 6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6</w:t>
      </w:r>
      <w:r>
        <w:rPr>
          <w:rFonts w:eastAsia="Calibri"/>
          <w:bCs/>
          <w:sz w:val="28"/>
          <w:szCs w:val="28"/>
        </w:rPr>
        <w:t>-4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076 Міністерства оборони України для виконання спеціальних доручень, на період воєнного стану автомобіль FIAT DUKATO, vin-код ZFA2500000297852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229"/>
        <w:gridCol w:w="2268"/>
      </w:tblGrid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22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ректо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бухгалтер КНП «Бучанський консультативно-діагностичний центр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андир військової частини А7052 полковни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инський Л.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ернигора О.М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Чапленко Ю.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до рішення Бучанської міської ради № </w:t>
      </w:r>
      <w:r>
        <w:rPr>
          <w:rFonts w:eastAsia="Calibri"/>
          <w:bCs/>
          <w:sz w:val="28"/>
          <w:szCs w:val="28"/>
        </w:rPr>
        <w:t>3546-4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</w:p>
    <w:p>
      <w:pPr>
        <w:pStyle w:val="Normal"/>
        <w:ind w:firstLine="5670"/>
        <w:rPr/>
      </w:pPr>
      <w:r>
        <w:rPr>
          <w:sz w:val="28"/>
          <w:szCs w:val="28"/>
        </w:rPr>
        <w:t xml:space="preserve">від 01.06.2023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Бучанській міській раді з балансу Відділу освіти Бучанської міської ради з подальшою передачею на Військову частину А4350 Міністерства оборони України транспортний БАЗ А079, 13Ш, vin-код: Y7FAS7913C0010702</w:t>
      </w:r>
    </w:p>
    <w:tbl>
      <w:tblPr>
        <w:tblW w:w="10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3076"/>
        <w:gridCol w:w="2693"/>
        <w:gridCol w:w="2846"/>
      </w:tblGrid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07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07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освіти 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бухгалтер Відділу освіти Бучанської міської рад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имбал О.І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тенко Н.Л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7" w:firstLine="708"/>
        <w:rPr/>
      </w:pPr>
      <w:r>
        <w:rPr>
          <w:sz w:val="28"/>
          <w:szCs w:val="28"/>
        </w:rPr>
        <w:t>Додаток 3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6</w:t>
      </w:r>
      <w:r>
        <w:rPr>
          <w:rFonts w:eastAsia="Calibri"/>
          <w:bCs/>
          <w:sz w:val="28"/>
          <w:szCs w:val="28"/>
        </w:rPr>
        <w:t>-4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з  передачі Військовій частині А4350 Міністерства оборони України для виконання спеціальних доручень, на період воєнного стану транспортний БАЗ А079, 13Ш, vin-код: Y7FAS7913C0010702</w:t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20"/>
        <w:gridCol w:w="3170"/>
        <w:gridCol w:w="2665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андир військової частини А4350 полковник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кред Валерій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ind w:left="4537" w:firstLine="708"/>
        <w:rPr/>
      </w:pPr>
      <w:r>
        <w:rPr>
          <w:sz w:val="28"/>
          <w:szCs w:val="28"/>
        </w:rPr>
        <w:t>Додаток 4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6</w:t>
      </w:r>
      <w:r>
        <w:rPr>
          <w:rFonts w:eastAsia="Calibri"/>
          <w:bCs/>
          <w:sz w:val="28"/>
          <w:szCs w:val="28"/>
        </w:rPr>
        <w:t>-4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 передачі Бучанській міській раді з балансу КП «Бучасервіс» спеціалізований автомобіль JELCZ 022, WOR 26274, vin-код SUSP142CIV0000034 для подальшої передачі Військовій частині А4350 Міністерства оборони України для виконання спеціальних доручень, на період воєнного стану </w:t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20"/>
        <w:gridCol w:w="3170"/>
        <w:gridCol w:w="2665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анської міської ради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стіпака С.В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ловний бухгалтер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П «Бучасервіс»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анської міської ради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ind w:left="4537" w:firstLine="708"/>
        <w:rPr/>
      </w:pPr>
      <w:r>
        <w:rPr>
          <w:sz w:val="28"/>
          <w:szCs w:val="28"/>
        </w:rPr>
        <w:t>Додаток 5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6</w:t>
      </w:r>
      <w:r>
        <w:rPr>
          <w:rFonts w:eastAsia="Calibri"/>
          <w:bCs/>
          <w:sz w:val="28"/>
          <w:szCs w:val="28"/>
        </w:rPr>
        <w:t>-4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 передачі Військовій частині А4350 Міністерства оборони України для виконання спеціальних доручень, на період воєнного стану спеціалізований автомобіль JELCZ 022, WOR 26274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n-код SUSP142CIV000003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20"/>
        <w:gridCol w:w="3170"/>
        <w:gridCol w:w="2665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андир військової частини А4350 полковник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кред Валерій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6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до рішення Бучанської міської ради № 3546-44-V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 прийняття до комунальної власності Бучанської міської територіальної громади та передачі Військовій частині А4350 Міністерства оборони України для виконання спеціальних доручень, період воєнного стану транспортний засіб </w:t>
      </w:r>
      <w:r>
        <w:rPr>
          <w:b/>
          <w:sz w:val="28"/>
          <w:szCs w:val="28"/>
          <w:lang w:val="en-US"/>
        </w:rPr>
        <w:t>STAR</w:t>
      </w:r>
      <w:r>
        <w:rPr>
          <w:b/>
          <w:sz w:val="28"/>
          <w:szCs w:val="28"/>
        </w:rPr>
        <w:t xml:space="preserve"> 244</w:t>
      </w:r>
      <w:r>
        <w:rPr>
          <w:b/>
          <w:sz w:val="28"/>
          <w:szCs w:val="28"/>
          <w:lang w:val="en-US"/>
        </w:rPr>
        <w:t>L</w:t>
      </w:r>
      <w:r>
        <w:rPr/>
        <w:t xml:space="preserve"> </w:t>
      </w:r>
      <w:r>
        <w:rPr>
          <w:b/>
          <w:sz w:val="28"/>
          <w:szCs w:val="28"/>
        </w:rPr>
        <w:t>STAR 244L, ідентифікаційний код 06483, номерний знак АО 0706ЕР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026"/>
        <w:gridCol w:w="2155"/>
        <w:gridCol w:w="79"/>
        <w:gridCol w:w="2725"/>
      </w:tblGrid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ступник міського голови 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Шепетько С.А.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223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Якубенко С.В.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Командир військової частини А4350 полковник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Скред Валерій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17:00Z</dcterms:created>
  <dc:creator>Екатерина</dc:creator>
  <dc:description/>
  <cp:keywords/>
  <dc:language>en-US</dc:language>
  <cp:lastModifiedBy>User</cp:lastModifiedBy>
  <cp:lastPrinted>2023-07-07T11:01:00Z</cp:lastPrinted>
  <dcterms:modified xsi:type="dcterms:W3CDTF">2023-07-25T06:57:00Z</dcterms:modified>
  <cp:revision>38</cp:revision>
  <dc:subject/>
  <dc:title>ПРОЕКТ</dc:title>
</cp:coreProperties>
</file>